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03 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února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vedoucí odboru školství a CR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) Letní prázdninový provoz v mateřských školách zřizovaných městem Strakonic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v měsících červenci a srpnu 2017 v mateřských školách zřizovaných městem Strakonice.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2) Žádost p. Jitky Hanušové, ředitelky Mateřské školy Čtyřlístek, Strakonice, Holečkova 410 o uvolnění z vedoucího pracovního místa a vyhlášení konkurzu na vedoucí pracovní místo ředitele/ky Mateřské školy Čtyřlístek, Strakonice, Holečkova 410 a žádost p. Bc. Jany Liškové, ředitelky Mateřské školy Strakonice, A. B. Svojsíka 892 o uvolnění z vedoucího pracovního místa a vyhlášení konkurzu na vedoucí pracovní místo ředitele/ky Mateřské školy Strakonice, A. B. Svojsíka 892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Bere na vědomí</w:t>
      </w:r>
    </w:p>
    <w:p>
      <w:pPr>
        <w:pStyle w:val="Normal"/>
        <w:jc w:val="both"/>
        <w:rPr/>
      </w:pPr>
      <w:r>
        <w:rPr/>
        <w:t xml:space="preserve">žádost </w:t>
      </w:r>
      <w:r>
        <w:rPr>
          <w:iCs/>
        </w:rPr>
        <w:t>paní Jitky Hanušové o uvolnění z vedoucího pracovního místa ředitelky Mateřské školy Čtyřlístek, Strakonice, Holečkova 410 ke dni 31. 7. 201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Rozhodla</w:t>
      </w:r>
    </w:p>
    <w:p>
      <w:pPr>
        <w:pStyle w:val="Normal"/>
        <w:jc w:val="both"/>
        <w:rPr/>
      </w:pPr>
      <w:r>
        <w:rPr/>
        <w:t xml:space="preserve">vyhlásit konkurzní řízení na vedoucí pracovní místo ředitele/ky Mateřské školy Čtyřlístek, Strakonice, Holečkova 410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Bere na vědomí</w:t>
      </w:r>
    </w:p>
    <w:p>
      <w:pPr>
        <w:pStyle w:val="Normal"/>
        <w:jc w:val="both"/>
        <w:rPr/>
      </w:pPr>
      <w:r>
        <w:rPr/>
        <w:t xml:space="preserve">žádost </w:t>
      </w:r>
      <w:r>
        <w:rPr>
          <w:iCs/>
        </w:rPr>
        <w:t>paní Bc. Jany Liškové o uvolnění z vedoucího pracovního místa ředitelky Mateřské školy Strakonice, A. B. Svojsíka 892 ke dni 31. 8. 2017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I. Rozhodla</w:t>
      </w:r>
    </w:p>
    <w:p>
      <w:pPr>
        <w:pStyle w:val="Normal"/>
        <w:jc w:val="both"/>
        <w:rPr/>
      </w:pPr>
      <w:r>
        <w:rPr/>
        <w:t>vyhlásit konkurzní řízení na vedoucí pracovní místo ředitele/ky Mateřské školy Strakonice,  A. B. Svojsíka 892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3) Základní škola Strakonice, Krále Jiřího z Poděbrad 882 – žádost              o souhlas s přijetím finančního dar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31"/>
        <w:widowControl/>
        <w:overflowPunct w:val="true"/>
        <w:autoSpaceDE w:val="true"/>
        <w:spacing w:lineRule="auto" w:line="240"/>
        <w:rPr/>
      </w:pPr>
      <w:r>
        <w:rPr>
          <w:szCs w:val="24"/>
        </w:rPr>
        <w:t xml:space="preserve">s přijetím finančního daru ve výši 3.910 Kč od WOMEN FOR WOMEN, o.p.s, Vlastislavova 152/4, Praha 4, který bude použit k uhrazení stravného ve školní jídelně při Základní škole Strakonice, Krále Jiřího z Poděbrad 882 pro 2 žáky v rámci charitativního projektu Obědy pro děti, a to v období od 20. 2. 2017 do 30. 6. 2017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) Ukončení činnosti Městského informačního centra Strakonice organizačně zařazeného pod MěÚ Strakonice se sídlem Velké náměstí čp. 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/>
        <w:t>I. Revok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usnesení č. 216/2006/II</w:t>
      </w:r>
    </w:p>
    <w:p>
      <w:pPr>
        <w:pStyle w:val="Heading3"/>
        <w:rPr>
          <w:b w:val="false"/>
          <w:b w:val="false"/>
        </w:rPr>
      </w:pPr>
      <w:r>
        <w:rPr/>
        <w:t>I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končením účinnosti smlouvy o převodu práv k užití díla č. 03/S/170/034/JČ/10 uzavřené mezi městem Strakonice a Českou centrálou cestovního ruchu – CzechTourism dne 2. 12. 2003, včetně jejích dodatků ze dne 4. 10. 2007 a 7. 2. 2011, výpovědí.  </w:t>
      </w:r>
    </w:p>
    <w:p>
      <w:pPr>
        <w:pStyle w:val="Heading3"/>
        <w:rPr>
          <w:b w:val="false"/>
          <w:b w:val="false"/>
        </w:rPr>
      </w:pPr>
      <w:r>
        <w:rPr/>
        <w:t xml:space="preserve">II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končením účinnosti smlouvy o umístění a provozování informačního stojanu uzavřené mezi městem Strakonice a Adjust art, spol. s r. o., Praha 1, výpovědí. </w:t>
      </w:r>
    </w:p>
    <w:p>
      <w:pPr>
        <w:pStyle w:val="Heading3"/>
        <w:rPr>
          <w:b w:val="false"/>
          <w:b w:val="false"/>
        </w:rPr>
      </w:pPr>
      <w:r>
        <w:rPr/>
        <w:t xml:space="preserve">IV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končením účinnosti smlouvy o prodeji poštovních cenin č. 54/2004 uzavřené mezi městem Strakonice a Českou poštou, s. p., Olšanská 38/9, Praha 3 se sídlem OZ České Budějovice, obvod Strakonice, Nádražní 81, výpovědí. </w:t>
      </w:r>
    </w:p>
    <w:p>
      <w:pPr>
        <w:pStyle w:val="Heading3"/>
        <w:rPr>
          <w:b w:val="false"/>
          <w:b w:val="false"/>
        </w:rPr>
      </w:pPr>
      <w:r>
        <w:rPr/>
        <w:t xml:space="preserve">V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končením účinnosti smlouvy o komisním prodeji jízdenek městské hromadné dopravy uzavřené mezi městem Strakonice a ČSAD STTRANS a.s., U Nádraží 984, Strakonice, výpovědí. </w:t>
      </w:r>
    </w:p>
    <w:p>
      <w:pPr>
        <w:pStyle w:val="Heading3"/>
        <w:rPr>
          <w:b w:val="false"/>
          <w:b w:val="false"/>
        </w:rPr>
      </w:pPr>
      <w:r>
        <w:rPr/>
        <w:t xml:space="preserve">VI. Souhlasí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s ukončením účinnosti smlouvy o komisním prodeji vstupenek uzavřené mezi městem Strakonice a společností TICKETPRO, a. s., Klimentská 1515/22, Praha, výpovědí.  </w:t>
      </w:r>
    </w:p>
    <w:p>
      <w:pPr>
        <w:pStyle w:val="Heading3"/>
        <w:rPr>
          <w:b w:val="false"/>
          <w:b w:val="false"/>
          <w:color w:val="FF0000"/>
        </w:rPr>
      </w:pPr>
      <w:r>
        <w:rPr/>
        <w:t xml:space="preserve">VII. </w:t>
      </w:r>
      <w:r>
        <w:rPr>
          <w:color w:val="000000"/>
        </w:rPr>
        <w:t>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výše uvedených výpovědí ze smlu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Char">
    <w:name w:val="Základní text Char"/>
    <w:qFormat/>
    <w:rPr>
      <w:i/>
      <w:i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owrap">
    <w:name w:val="nowrap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">
    <w:name w:val="Základní text 3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38:00Z</dcterms:created>
  <dc:creator>Broulimova</dc:creator>
  <dc:description/>
  <cp:keywords/>
  <dc:language>en-US</dc:language>
  <cp:lastModifiedBy>Miroslava Havrdová</cp:lastModifiedBy>
  <cp:lastPrinted>2016-12-14T13:32:00Z</cp:lastPrinted>
  <dcterms:modified xsi:type="dcterms:W3CDTF">2017-02-01T16:53:00Z</dcterms:modified>
  <cp:revision>29</cp:revision>
  <dc:subject/>
  <dc:title>55/2 a odbor školství a cestovního ruchu</dc:title>
</cp:coreProperties>
</file>